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 xml:space="preserve">Judgement (Persuasive Poem)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Why are we judged ?</w:t>
        <w:br/>
        <w:t>why do people care so much?</w:t>
        <w:br/>
        <w:t>we come in all shapes and sizes</w:t>
        <w:br/>
        <w:t>and all different colors</w:t>
        <w:br/>
        <w:br/>
        <w:t>But we are equal</w:t>
        <w:br/>
        <w:t>we all know what we like</w:t>
        <w:br/>
        <w:t>I'm interested in boys, but others my like girls</w:t>
        <w:br/>
        <w:t>boys may like boys</w:t>
        <w:br/>
        <w:t>and girls may like girls</w:t>
        <w:br/>
        <w:t>but why are we judged?</w:t>
        <w:br/>
        <w:t>people are ignorant, and they don't understand</w:t>
        <w:br/>
        <w:t>we go after what we enjoy the most</w:t>
        <w:br/>
        <w:t>whether its a guy or a girl</w:t>
        <w:br/>
        <w:t>why are we judged?</w:t>
        <w:br/>
        <w:br/>
        <w:t>I have a guy friend</w:t>
        <w:br/>
        <w:t>and he has a guy friend that he likes</w:t>
        <w:br/>
        <w:t>but i don't judge him</w:t>
        <w:br/>
        <w:t>cause i wouldn't want to be judged</w:t>
        <w:br/>
        <w:t>judgment brings tears and pain to others</w:t>
        <w:br/>
        <w:t>which may want them to tale their own lives</w:t>
        <w:br/>
        <w:t>the feeling of rejection makes their world be filled up with pain</w:t>
        <w:br/>
        <w:t>but still... why are we judged?</w:t>
        <w:br/>
        <w:br/>
        <w:t xml:space="preserve">We are all different </w:t>
        <w:br/>
        <w:t>but unique in our own way</w:t>
        <w:br/>
        <w:t>judgment and rejection isn't needed so why dos it happen?</w:t>
        <w:br/>
        <w:t>stop the hurtful comments</w:t>
        <w:br/>
        <w:t>and stop judging others, because all this isn't needed</w:t>
        <w:br/>
        <w:t>let them live their life</w:t>
        <w:br/>
        <w:t xml:space="preserve">and you live yours. 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2:24:36Z</dcterms:created>
  <dc:creator/>
  <dc:description/>
  <dc:language>en-US</dc:language>
  <cp:lastModifiedBy/>
  <cp:revision>0</cp:revision>
  <dc:subject/>
  <dc:title/>
</cp:coreProperties>
</file>